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УЧНО-ИССЛЕДОВАТЕЛЬСКАЯ РАБОТА МАГИСТРА»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магистерская программа 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истемы управления средствами массовой информации и коммуникации»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освоения НИРМ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Согласно П.7.16. ФГОС подготовки магистра по направлению 031300 «Журналистика», «научно-исследовательская работа обучающихся является обязательным разделом основной образовательной программы магистратуры и направлена на формирование общекультурных и профессиональных компетенций в соответствии с требованиями ФГОС ВПО и ООП вуза».  Главной целью ее освоения является подготовка студента – будущего бакалавра журналистики – к одному из наиболее важных аспектов профессиональной деятельности: научно-исследовательской деятельности.</w:t>
      </w:r>
    </w:p>
    <w:p>
      <w:pPr>
        <w:pStyle w:val="Style8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Основные задачи НИРМ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ь способность к самостоятельному обучению новым метод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я, к изменению научного профиля своей </w:t>
      </w:r>
      <w:r>
        <w:rPr>
          <w:spacing w:val="-3"/>
          <w:sz w:val="28"/>
          <w:szCs w:val="28"/>
        </w:rPr>
        <w:t xml:space="preserve">профессиональной </w:t>
      </w:r>
      <w:r>
        <w:rPr>
          <w:sz w:val="28"/>
          <w:szCs w:val="28"/>
        </w:rPr>
        <w:t>деятельности;</w:t>
      </w:r>
    </w:p>
    <w:p>
      <w:pPr>
        <w:pStyle w:val="TextBodyIndent"/>
        <w:numPr>
          <w:ilvl w:val="0"/>
          <w:numId w:val="3"/>
        </w:numPr>
        <w:spacing w:before="0" w:after="280"/>
        <w:rPr/>
      </w:pPr>
      <w:r>
        <w:rPr>
          <w:i w:val="false"/>
        </w:rPr>
        <w:t xml:space="preserve">Развить способность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ить системному владению методами научного исследования, развить способность формулировать новые цели и достигать новых результатов в соответствующей предметной области;</w:t>
      </w:r>
    </w:p>
    <w:p>
      <w:pPr>
        <w:pStyle w:val="Normal"/>
        <w:numPr>
          <w:ilvl w:val="0"/>
          <w:numId w:val="3"/>
        </w:numPr>
        <w:spacing w:before="0" w:after="280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ить вести научные исследования, соблюдая все принципы академической э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2.Место НИРМ в структуре ООП магистратур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учно-исследовательская работа магистра </w:t>
      </w:r>
      <w:r>
        <w:rPr>
          <w:sz w:val="28"/>
          <w:szCs w:val="28"/>
        </w:rPr>
        <w:t>базируется на освоении как теоретических учебных дисциплин базовой и вариативной частей  профессионального цикла, так и  дисциплин, непосредственно направленных на освоение профессиональной деятельности магистра. Наиболее тесную связь НИРМ обнаруживает с дисциплиной «Спецсеминар», изучение которой студент предпринимает в течение всего периода теоретического обучения – с 1 по 3 семестр. Для успешного овладения навыками НИРМ необходимы также знания, умения и навыки, полученные обучающимися в бакалавриате по широкому спектру гуманитарных и обществоведческих направлений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 w:val="28"/>
          <w:szCs w:val="28"/>
        </w:rPr>
        <w:t xml:space="preserve">Требования к «входным» знаниям,  </w:t>
      </w:r>
      <w:r>
        <w:rPr>
          <w:rFonts w:eastAsia="HiddenHorzOCR;Arial Unicode MS"/>
          <w:i/>
          <w:sz w:val="28"/>
          <w:szCs w:val="28"/>
        </w:rPr>
        <w:t>умениям и готовностям обучающегося,  приобретенным в результате освоения предшествующих дисциплин (модулей)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культурой мышления, способность в письменной и устной речи правильно и убедительно оформить результаты мыслительно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аморазвитию, повышению своей квалификации  и мастерств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научно анализировать  социально-значимые проблемы и процессы, умение использовать основные положения и методы гуманитарных, социальных и экономических наук в различных видах профессиональной и социально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ность приобретать новые знания, используя современные образовательные и информационные технологи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в социальной, познавательной и профессиональной сферах деятельности навыки работы с персональным компьютером, программным обеспечением и сетевыми ресурсам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ладение  одним из иностранных языков на  уровне необходимом для решения профессиональных задач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различных методов научного исследования и умение их использовать в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и приемами логического анализа, умение работать с научными, публицистическими  текстами и содержащимися в них смысловыми конструкциям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пособность реферирования и аннотирования научной, публицистической  литературы (в том числе на иностранном языке), навыки научного редактирован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своение основных методов НИРМ необходимо для </w:t>
      </w:r>
      <w:r>
        <w:rPr>
          <w:sz w:val="28"/>
          <w:szCs w:val="28"/>
        </w:rPr>
        <w:t xml:space="preserve">практической подготовки магистров </w:t>
      </w:r>
      <w:r>
        <w:rPr>
          <w:rFonts w:eastAsia="HiddenHorzOCR;Arial Unicode MS"/>
          <w:sz w:val="28"/>
          <w:szCs w:val="28"/>
        </w:rPr>
        <w:t xml:space="preserve">— научно-исследовательской практики, которая является </w:t>
      </w:r>
      <w:r>
        <w:rPr>
          <w:sz w:val="28"/>
          <w:szCs w:val="28"/>
        </w:rPr>
        <w:t>обязательным разделом основной образовательной  программы подготовки магистра  и  представляет собой вид учебных занятий, непосредственно ориентированных  на профессионально-практическую подготовку обучающихс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НИР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РМ способствует формированию следующих компетенций, предусмотренных ФГОС-3 по направлению подготовки  магистров 031300 – Журналистик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личност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 (ОК-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 (ОК-4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пособность к самостоятельному обучению новым методам деятельности, готовность к изменению профессионально-творческого и научного профиля своей деятельности, к изменению социокультурных и социальных условий деятельности  (ОК-5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пособность использовать на практике навыки и умения в организации профессионально-творческих и научно-исследовательских работ, в управлении коллективом  (ОК-7);</w:t>
      </w:r>
    </w:p>
    <w:p>
      <w:pPr>
        <w:pStyle w:val="Normal"/>
        <w:suppressAutoHyphens w:val="tru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научные компетен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 (ОК-1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пособность использовать современные достижения в области науки, самостоятельно приобретать с помощью информационных технологий и использовать в практической деятельности новые знания и умения, расширять и углублять своё научное мировоззрение  (ОК-1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пособность демонстрировать навыки работы в творческом и научном коллективе  (ОК-14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пособность порождать новые идеи  (ОК-15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ть основные проблемы своей предметной области, ориентироваться в постановке задачи и определять способ решения проблем (ОК-16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способность и готовность применять знания о современных методах исследования  (ОК-17). </w:t>
      </w:r>
    </w:p>
    <w:p>
      <w:pPr>
        <w:pStyle w:val="Normal"/>
        <w:suppressAutoHyphens w:val="tru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альные компетен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риентироваться в современной системе источников информации, знание и умение использовать различные программные средства и базы данных, работать с информацией в глобальных компьютерных сетях (ОК-20);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пособность и готовность проводить научные исследования и адекватно оценивать их результаты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ОК-2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мение анализировать, синтезировать и </w:t>
      </w:r>
      <w:r>
        <w:rPr>
          <w:spacing w:val="-2"/>
          <w:sz w:val="28"/>
          <w:szCs w:val="28"/>
        </w:rPr>
        <w:t xml:space="preserve">критически резюмировать информацию  </w:t>
      </w:r>
      <w:r>
        <w:rPr>
          <w:sz w:val="28"/>
          <w:szCs w:val="28"/>
        </w:rPr>
        <w:t>(ОК-22);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формлять и представлять результаты выполненной работы  (ОК-24)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рофессиональные (ПК)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10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М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(ПК-8);</w:t>
      </w:r>
    </w:p>
    <w:p>
      <w:pPr>
        <w:pStyle w:val="Normal"/>
        <w:numPr>
          <w:ilvl w:val="0"/>
          <w:numId w:val="2"/>
        </w:numPr>
        <w:autoSpaceDE w:val="false"/>
        <w:ind w:left="0" w:firstLine="10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глубленные знания в избранной предметной области исследований: история, теория и практика отечественных и зарубежных СМИ, отдельных ее видов и типов, медиасоциология, медиапсихология, медиаэкономика, правовые, этические нормы, организация редакционной деятельности,  методы журналистского творчества, контент, язык и стиль СМИ, организация редакционной деятельности (ПК-9)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ательное знание видов и типов научных медиаисследований, принципов разработки их методологии, методики и  правил организации исследования, методов анализа и интерпретации полученных данных  (ПК-10)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ность использовать углубленные специализированные профессиональные теоретические и практические знания для самостоятельной научно-исследовательской деятельности (ПК-12)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ладение навыками самостоятельной научно-исследовательской работы: умение анализировать литературу по теме, разработать концептуально-методологические основы, выделить и обосновать проблему, определить объект и предмет, сформулировать цель, задачи, гипотезы, выбрать адекватные методы исследования (ПК-14); </w:t>
      </w:r>
    </w:p>
    <w:p>
      <w:pPr>
        <w:pStyle w:val="Normal"/>
        <w:numPr>
          <w:ilvl w:val="0"/>
          <w:numId w:val="2"/>
        </w:numPr>
        <w:autoSpaceDE w:val="false"/>
        <w:ind w:left="0" w:firstLine="10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 практического характера (ПК-15)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ность работать в исследовательском коллективе, сотрудничать со специалистами других областей знаний в ходе решения научно-исследовательских и прикладных задач (ПК-16)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е подготовить исследовательский отчет или научную статью с привлечением современных средств печати и редактирования (ПК-17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умение подготовить доклад или научное сообщение, провести их презентацию, владение навыками ведения научной полемики (ПК-18); </w:t>
      </w:r>
    </w:p>
    <w:p>
      <w:pPr>
        <w:pStyle w:val="Normal"/>
        <w:numPr>
          <w:ilvl w:val="0"/>
          <w:numId w:val="2"/>
        </w:numPr>
        <w:autoSpaceDE w:val="false"/>
        <w:ind w:left="0" w:firstLine="10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е подготовить публикацию в прессе по итогам исследования (ПК-19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традиционные и современные проблемы журналистики и методы журналистского исследован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логической и методологической культуры научного исследования; основные проблемы современной журналистики, понимать роль журналистики в современных интеграционных проце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HiddenHorzOCR;Arial Unicode MS"/>
          <w:b/>
          <w:bCs/>
          <w:i/>
          <w:sz w:val="28"/>
          <w:szCs w:val="28"/>
        </w:rPr>
        <w:t>Уметь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ически анализировать журналистские тексты, классифицировать и систематизировать направления журналистских исследований, совершенствовать и развивать свой интеллектуальный уровень, развивать навыки межкультурной коммуникации; самостоятельно использовать современные компьютерные технологии для решения научно-исследовательских и педагогических задач профессиональ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  <w:t>Владе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ами логического анализа различного рода суждений, навыками публичной речи, аргументации, ведения дискуссий и полемики; владеть современной терминологией журналистской медиасреды, концептуальным аппаратом современного научного иссле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труктура и содержание НИРМ</w:t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2"/>
        <w:rPr/>
      </w:pPr>
      <w:r>
        <w:rPr/>
        <w:t xml:space="preserve">Общая трудоемкость НИРМ составляет 4 зачетных единицы (144) часа и завершается выставлением зачета. </w:t>
      </w:r>
    </w:p>
    <w:p>
      <w:pPr>
        <w:pStyle w:val="2"/>
        <w:rPr/>
      </w:pPr>
      <w:r>
        <w:rPr/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40"/>
        <w:gridCol w:w="795"/>
        <w:gridCol w:w="6"/>
        <w:gridCol w:w="714"/>
        <w:gridCol w:w="6"/>
        <w:gridCol w:w="714"/>
        <w:gridCol w:w="6"/>
        <w:gridCol w:w="1080"/>
        <w:gridCol w:w="1620"/>
      </w:tblGrid>
      <w:tr>
        <w:trPr>
          <w:trHeight w:val="19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Семестр</w:t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Cs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Cs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Cs/>
                <w:i/>
              </w:rPr>
              <w:t>(по семестрам)</w:t>
            </w:r>
          </w:p>
        </w:tc>
      </w:tr>
      <w:tr>
        <w:trPr>
          <w:trHeight w:val="5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ие заняти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С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Формирование полного библиографического обзора литературы по теме магистерской диссерт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тверждение библиографического списка на семинаре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тверждение проспекта будущего диссертационного исслед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тверждение проспекта магистерской диссертации на кафедре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3 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исание магистерской диссер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Выступление с докладом на конференции молодых ученых;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Подготовка публикации №1 по теме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Cs/>
              </w:rPr>
              <w:t>Подготовка публикации №2 по теме работы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иссертационн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Представление текста магистерской диссертации научному руководител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4 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</w:tbl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гласно ФГОСу подготовки магистра по направлению 031300 «Журналистика», научно-исследовательская работа обучающихся </w:t>
      </w:r>
      <w:r>
        <w:rPr>
          <w:iCs/>
          <w:spacing w:val="-1"/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>
          <w:iCs/>
          <w:spacing w:val="-1"/>
          <w:sz w:val="28"/>
          <w:szCs w:val="28"/>
        </w:rPr>
        <w:t xml:space="preserve">планирование </w:t>
      </w:r>
      <w:r>
        <w:rPr>
          <w:spacing w:val="-3"/>
          <w:sz w:val="28"/>
          <w:szCs w:val="28"/>
        </w:rPr>
        <w:t>научно-исследовательской работы</w:t>
      </w:r>
      <w:r>
        <w:rPr>
          <w:iCs/>
          <w:spacing w:val="-1"/>
          <w:sz w:val="28"/>
          <w:szCs w:val="28"/>
        </w:rPr>
        <w:t xml:space="preserve">, включающее ознакомление </w:t>
      </w:r>
      <w:r>
        <w:rPr>
          <w:spacing w:val="-1"/>
          <w:sz w:val="28"/>
          <w:szCs w:val="28"/>
        </w:rPr>
        <w:t xml:space="preserve">с тематикой исследовательских работ в данной области, выбор темы </w:t>
      </w:r>
      <w:r>
        <w:rPr>
          <w:spacing w:val="-3"/>
          <w:sz w:val="28"/>
          <w:szCs w:val="28"/>
        </w:rPr>
        <w:t>исследования, определение методологии и методов исследова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>
          <w:spacing w:val="-2"/>
          <w:sz w:val="28"/>
          <w:szCs w:val="28"/>
        </w:rPr>
        <w:t>проведени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научно-исследовательской рабо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ставление отчета о научно-исследовательской работе и (или) публикации по теме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убличная защита выполненной работ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ОС подготовки магистра по направлению 031300 «Журналистика» определяет: «Основной формой планирования и корректировки индивидуальных планов научно-исследовательской работы обучаемых является</w:t>
      </w:r>
      <w:r>
        <w:rPr>
          <w:spacing w:val="-4"/>
          <w:sz w:val="28"/>
          <w:szCs w:val="28"/>
        </w:rPr>
        <w:t xml:space="preserve"> обоснование темы, обсуждение плана и промежуточных результатов исследования в рамках научно-исследовательского семинара. </w:t>
      </w:r>
      <w:r>
        <w:rPr>
          <w:spacing w:val="-3"/>
          <w:sz w:val="28"/>
          <w:szCs w:val="28"/>
        </w:rPr>
        <w:t xml:space="preserve">В процессе выполнения научно-исследовательской работы и в ходе защиты ее результатов должно проводиться </w:t>
      </w:r>
      <w:r>
        <w:rPr>
          <w:spacing w:val="-4"/>
          <w:sz w:val="28"/>
          <w:szCs w:val="28"/>
        </w:rPr>
        <w:t xml:space="preserve">широкое обсуждение в учебных структурах вуза с привлечением работодателей и ведущих исследователей, позволяющее оценить уровень приобретенных знаний, умений и </w:t>
      </w:r>
      <w:r>
        <w:rPr>
          <w:spacing w:val="-1"/>
          <w:sz w:val="28"/>
          <w:szCs w:val="28"/>
        </w:rPr>
        <w:t>сформиро</w:t>
      </w:r>
      <w:r>
        <w:rPr>
          <w:spacing w:val="-4"/>
          <w:sz w:val="28"/>
          <w:szCs w:val="28"/>
        </w:rPr>
        <w:t>ванных компетенций обучающихся. Необходимо также дать оценку компетенций, связанных с формированием профессионального мировоззрения и определенного уровня культуры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аким образом, одной из главных задач научных консультантов, работающих с магистрантами,</w:t>
      </w:r>
      <w:r>
        <w:rPr>
          <w:sz w:val="28"/>
          <w:szCs w:val="28"/>
        </w:rPr>
        <w:t xml:space="preserve"> становится оказание методической поддержки магистрантам при подготовке исследовательских работ (статей, магистерской диссертации) и подготовке выступлений (докладов и презентаций) на различных научно-практических конференциях, круглых столах и научных семинарах.</w:t>
      </w:r>
      <w:r>
        <w:rPr>
          <w:rFonts w:eastAsia="HiddenHorzOCR;Arial Unicode MS"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сновные этапы и содержание НИРМ</w:t>
      </w:r>
    </w:p>
    <w:p>
      <w:pPr>
        <w:pStyle w:val="Normal"/>
        <w:autoSpaceDE w:val="false"/>
        <w:ind w:left="708" w:hanging="0"/>
        <w:jc w:val="both"/>
        <w:rPr>
          <w:rFonts w:eastAsia="HiddenHorzOCR;Arial Unicode MS"/>
          <w:b/>
          <w:b/>
          <w:spacing w:val="-3"/>
          <w:sz w:val="28"/>
          <w:szCs w:val="28"/>
        </w:rPr>
      </w:pPr>
      <w:r>
        <w:rPr>
          <w:rFonts w:eastAsia="HiddenHorzOCR;Arial Unicode MS"/>
          <w:b/>
          <w:spacing w:val="-3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ление авторского проекта научной работы, где аргументированы основная цель и тема исследования, предполагаемое направление, ознакомление с исходными понятиями концепции авторской темы, включая формулировку важнейших элементов концепции: концепт-ценности, концепт-проблемы, концепт-идеи, связанных с общей направленностью работы практикума. Важна роль своевременно составляемого и регулярно пополняемого библиографического обзора по теме магистерской диссертации. Цели и задачи научного исследования. Формы и методы научного исследования. Теоретический уровень исследования и его основные элементы. Эмпирический уровень исследования и его особенности. Этапы научно-исследовательской работы. Правильная организация научно-исследовательской работы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 научно-исследовательской работы: аспект, гипотеза, дедукция, идея, индукция, категория, концепция, ключевое слово, метод исследования, методология научного познания, научная дисциплина, научная тема, научная теория, научное исследование, научное познание, научный факт, обзор, объект исследования, предмет исследования, принцип, проблема, теория, умозаключение Объяснительное и описательное в науке. Факты и их интерпретация. Научные теории.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научно-исследовательской работы. Формулирование темы научного исследования. Критерии, предъявляемые к теме научного исследования. Обоснование актуальности выбранной темы, Постановка проблемы исследования, ее этапы. Определение цели и задач исследования. 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труктура научно-исследовательской работы. Способы написания текста (строго последовательный, целостны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чный), типы изложения материала (описательный, повествовательный, объяснительный). Подготовка черновой рукописи. Оформление сносок и библиографического списка. Общие требования к научно-исследовательской работе: четкость и логическая последовательность изложения материала; убедительность аргументации; краткость и точность формулировок, исключающих возможность неоднозначного толкования; конкретность изложения результатов работы; обоснованность рекомендаций и предложений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нр проспекта магистерской диссертации. Написание и защита проспектов магистерских работ.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Жанр магистерской диссертации. Структура. Принципы построения аналитической главы  магистерской диссертации. Принципы построения библиографического списка в магистерской диссертации. Оформление магистерской диссертации и её представление на кафедру.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цедура защиты. Оппонирование. Обсуждение заданий на научно-исследовательскую практику. Уточнение тем. Работа над текстом выпускной квалификационной работы - магистерской диссертации.</w:t>
      </w:r>
    </w:p>
    <w:p>
      <w:pPr>
        <w:pStyle w:val="HTM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HTM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образователь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научная работа магистров под руководством научного консультанта и профессора, выполнение домашних практических заданий, непосредственно связанных с изучаемой темой, работа в научной библиотеке с основными фондами, базами данных, периодическими изданиями.</w:t>
      </w:r>
    </w:p>
    <w:p>
      <w:pPr>
        <w:pStyle w:val="HTM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семестр отличает более глубокое и внимательное погружение в самостоятельное научное исследование. Он посвящен началу работы над текстом итоговой квалификационной работы (магистерской диссертации) на избранную тему. Определяется композиция и основное содержание будущего исследования, делаются предварительные итоги. Проспект квалификационной работы защищается на заседании кафедры или на семинарском занятии, в результате чего каждый участник семинара имеет возможность оказать помощь в работе коллеги и получить рекомендации относительно собственного исследовательского направления. В процессе освоения дисциплины выполняются следующие виды самостоятельной работы: ознакомление с основной и дополнительной литературой, выполнение домашних заданий, предлагаемых преподавателем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семестре предполагается написание основного текста магистерской диссертации и представление итогов научной работы в виде докладов на конференциях и подготовке публикаций в научных изданиях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ЫХ КВАЛИФИКАЦИОННЫХ РАБОТ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ГИСТЕРСКИХ ДИССЕРТАЦИЙ)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офессионального самоопределения журналистов 1920-х и 2000-х гг.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анрово-стилистические особенности советской прессы  рубежа 1920-1930-х годов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тературная жизнь Саратова на страницах газеты "Коммунист" (1935-1937)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ы воздействия на общественное сознание в журнале «Крестьянка» 1920-х годов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ворческая индивидуальность журналиста Инны Руденко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з провинциальной России по материалам газеты "Комсомольская правда"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ражение литературно-общественной ситуации рубежа 1920-1930-х гг. в "Литературной газете"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ублицистика О.Г. Чайковской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тория газеты "Саратовский университет": годы становления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ратовское телевидение в эпоху перестройки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>Телевизионная критика Ирины Петровской на страницах "Известий"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>Кулинарные поединки на российском телевидении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>Спортивное вещание на радиостанции "Эхо Москвы"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в тележурналистике: на примере саратовского телевидения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 понятий "репутация журналиста" и "самоцензура" в российской региональной прессе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тные ленты в Рунете: структура и содержание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овные составляющие вещательного процесса музыкальных коммерческих радиостанций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 xml:space="preserve">Журналистская объективность в российской и американской провинциальной студенческой прессе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фика взаимодействия Интернета и печатных СМИ 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уденческая жизнь на страницах современной молодежной прессы России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ецифика новостного вещания федерального, регионального и местного телевидения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временного жанра аналитического ток-шоу в России и Америке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>Образ политического деятеля в общественно-политических СМИ (на материале изданий Украины и России)</w:t>
      </w:r>
    </w:p>
    <w:p>
      <w:pPr>
        <w:pStyle w:val="Style9"/>
        <w:numPr>
          <w:ilvl w:val="0"/>
          <w:numId w:val="5"/>
        </w:numPr>
        <w:rPr/>
      </w:pPr>
      <w:r>
        <w:rPr>
          <w:sz w:val="28"/>
          <w:szCs w:val="28"/>
        </w:rPr>
        <w:t xml:space="preserve">Колумнистика в российской пресс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логия ведущих в современных игровых программах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йтинги в контексте журналистских материалов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етская хроника как явление современной журналистики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Видеоряд в новостных выпусках центральных Российских телеканалов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ворческая индивидуальность Леонида Парфенова</w:t>
      </w:r>
    </w:p>
    <w:p>
      <w:pPr>
        <w:pStyle w:val="Style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вторы и аудитория современных женских журналов </w:t>
      </w:r>
    </w:p>
    <w:p>
      <w:pPr>
        <w:pStyle w:val="Style9"/>
        <w:numPr>
          <w:ilvl w:val="0"/>
          <w:numId w:val="5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  <w:t>Колонка В.В. Познера в журнале "Эсквайр" ("Escquire")</w:t>
      </w:r>
    </w:p>
    <w:p>
      <w:pPr>
        <w:pStyle w:val="Style9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контроля и система оценивания аттестации:</w:t>
      </w:r>
    </w:p>
    <w:p>
      <w:pPr>
        <w:pStyle w:val="Normal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Утверждение библиографического списка на семинар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тверждение проспекта магистерской диссертации на кафедр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Выступление с докладом на конференции молодых ученых;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Подготовка публикации №1 по теме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Cs/>
              </w:rPr>
              <w:t>Подготовка публикации №2 по теме работ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  <w:bCs/>
              </w:rPr>
              <w:t>Представление текста магистерской диссертации научному руковод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</w:tr>
    </w:tbl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новная литератур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ика в Саратовском государственном университете: Метод. пособие для студентов 1-5 курсов, обучающихся по специальности и направлению «Журналистика» / В.В. Прозоров, Е.Г. Елина, И.В. Бибина и др., Под ред. В.В. Прозорова, Е.Г. Елиной.- Саратов, 2010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ульф Т. Новая журналистика и Антология новой журналистики, Под ред. Т.Вульфа и Э.У.Джонсона. – М., 2010.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лесниченко А.В. Практическая журналистика. – М., 2010.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рконосенко С.Г. Основы теории журналистики. – М., 2009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Муратов С. Телевидение в поисках телевидения. – М., 2009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тровский Д.Л. Отечественная журналистика новейшего периода. – М.,2011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Тертычный А.А. Аналитическая журналистика. – М., 2010. 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Телерадиоэфир: история и современность/Под. ред. А.Г.Качкаева. – М., 2008. 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Цвик В.Л. Телевизионная служба новостей. – М., 2008.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Шарков Ф.И. Интегрированные коммуникации. Правовое регулирование в рекламе, связях с общественностью и журналистике. – М., 2011.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лмыков А.А, Коханова Л.А. Основы теории журналистики. Учебное пособие. – М., 2009.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рконосенко С.Г. Введение в журналистику. Учебное пособие. – М., 2011.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ратов С.А. Телевизионное общение в кадре и за кадром. 2-е изд. – М, 2007.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Фатыхова М.Х. Основы телевизионного монтажа. Учебно-методическое пособие для студентов. – Казань, 2010.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Цвик В.Л. Телевизионная журналистика: История. Теория. Практика. Учебн. пособ. Изд. 2-е, доп. и перераб. – М., 2008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раммное обеспечение и Интернет-ресурсы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ртал «Социально-гуманитарное и политологическое образование» http://www.humanities.edu.ru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Федеральный портал «Российское образование» http://www.edu.ru/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Электронная гуманитарная библиотека http://www.gumfak.ru/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Britannica - www.britannica.com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Электронная библиотека Ихтика http://ihtik.lib.ru/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Материально-техническое обеспечение дисциплины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ступ к ЗНБ СГУ,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уп в Интернет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требованиями ФГОС ВПО с учетом рекомендаций ПрООП ВПО по направлению подготовки 031300 «Журналистика»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 Вострикова Е.Е.</w:t>
        <w:tab/>
        <w:tab/>
        <w:t>______________________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.н., доц. Борисова Л.С.</w:t>
        <w:tab/>
        <w:t>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добрена на заседании кафедры общего литературоведения и журналистики от 17.10.2012 года, протокол № 2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литературоведения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рналистики</w:t>
        <w:tab/>
        <w:tab/>
        <w:tab/>
        <w:tab/>
        <w:tab/>
        <w:tab/>
        <w:t xml:space="preserve">Прозоров В.В.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нститута филологии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урналистики </w:t>
        <w:tab/>
        <w:tab/>
        <w:tab/>
        <w:tab/>
        <w:tab/>
        <w:tab/>
        <w:t>Борисова Л.С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HiddenHorzOCR;Arial Unicode M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eastAsia="HiddenHorzOCR;Arial Unicode MS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jc w:val="center"/>
      <w:outlineLvl w:val="4"/>
    </w:pPr>
    <w:rPr>
      <w:rFonts w:eastAsia="HiddenHorzOCR;Arial Unicode MS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eastAsia="HiddenHorzOCR;Arial Unicode M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ize1">
    <w:name w:val="fontsize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>
      <w:i/>
      <w:sz w:val="28"/>
      <w:szCs w:val="28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eastAsia="HiddenHorzOCR;Arial Unicode MS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/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2:00Z</dcterms:created>
  <dc:creator>w12-205-01</dc:creator>
  <dc:description/>
  <cp:keywords/>
  <dc:language>en-US</dc:language>
  <cp:lastModifiedBy>user</cp:lastModifiedBy>
  <cp:lastPrinted>2012-12-19T15:34:00Z</cp:lastPrinted>
  <dcterms:modified xsi:type="dcterms:W3CDTF">2013-03-18T08:47:00Z</dcterms:modified>
  <cp:revision>13</cp:revision>
  <dc:subject/>
  <dc:title> </dc:title>
</cp:coreProperties>
</file>